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mos  para compartir nuestras bendiciones con otros, nos pone en comunión con el Hijo de Dios, de Quién se deriva nuestra dignidad.   </w:t>
      </w:r>
      <w:r>
        <w:rPr>
          <w:rFonts w:cs="Garamond" w:ascii="Garamond" w:hAnsi="Garamond"/>
          <w:i/>
          <w:sz w:val="20"/>
          <w:szCs w:val="20"/>
        </w:rPr>
        <w:t xml:space="preserve">“En verdad os digo, que cuanto hicisteis a unos de éstos hermanos míos más pequeños, a mí me lo hicisteis”. </w:t>
      </w:r>
      <w:r>
        <w:rPr>
          <w:rFonts w:cs="Garamond" w:ascii="Garamond" w:hAnsi="Garamond"/>
          <w:sz w:val="20"/>
          <w:szCs w:val="20"/>
        </w:rPr>
        <w:t>(Mt 25:40)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ada año se nos presenta el maravilloso testimonio dado por Jesús durante su Pasión (1Tim 6) y es un recordatorio que nunca debemos “vender” nuestra dignidad.  El poder de la Resurrección  está entre nosotros obrando y haciéndonos hijos de Dios.  Entonces no puede haber  nada que nos comprometa  con la falsedad, la injusticia, el dinero o el poder.  No vivamos como perros, sino que todo nuestro ser y nuestros bienes estén a la voluntad del Padre, cueste lo que cueste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El Santo Padre PÍO IX, aprobó la Devoción a Nuestra Señora de La Salette.  Pidió a los 2 jóvenes que le fuera enviado el relato de los Secretos por escrito.  Tiempo después dirá el Santo Padre: </w:t>
      </w:r>
      <w:r>
        <w:rPr>
          <w:rFonts w:cs="Garamond" w:ascii="Garamond" w:hAnsi="Garamond"/>
          <w:b/>
          <w:sz w:val="20"/>
          <w:szCs w:val="20"/>
        </w:rPr>
        <w:t xml:space="preserve">“Estos son los Secretos de La Salette, si el mundo no se arrepiente, perecerá”. 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center"/>
        <w:rPr>
          <w:rFonts w:ascii="Pristina" w:hAnsi="Pristina" w:cs="Pristina"/>
          <w:b/>
          <w:b/>
          <w:sz w:val="32"/>
          <w:szCs w:val="32"/>
        </w:rPr>
      </w:pPr>
      <w:r>
        <w:rPr>
          <w:rFonts w:cs="Pristina" w:ascii="Pristina" w:hAnsi="Pristina"/>
          <w:b/>
          <w:sz w:val="32"/>
          <w:szCs w:val="32"/>
        </w:rPr>
        <w:t>Ella nos llama a la Conversión urgentemente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r su inmenso amor, se preocupa por nuestra indiferencia religiosa y por nuestros pecados, pero también por nuestros problemas y esperanzas.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a Virgen se sitúa en la tradición de los profetas.  Un profeta es aquel a quien Dios le confía la misión de hablar en su nombre al pueblo, para  revelar a este pueblo en los eventos pasajeros de este mundo, la llamada a un mayor amor.  En La Salette, la Virgen toma en cuenta la actual situación de las cosechas: el trigo </w:t>
      </w:r>
    </w:p>
    <w:p>
      <w:pPr>
        <w:pStyle w:val="Normal"/>
        <w:ind w:left="5040" w:right="-1242" w:hanging="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23)</w:t>
      </w:r>
    </w:p>
    <w:sectPr>
      <w:type w:val="nextPage"/>
      <w:pgSz w:w="12240" w:h="15840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22:36:00Z</dcterms:created>
  <dc:creator>ING. RAUL MORENO LOPEZ</dc:creator>
  <dc:description/>
  <dc:language>en-US</dc:language>
  <cp:lastModifiedBy>ING. RAUL MORENO LOPEZ</cp:lastModifiedBy>
  <dcterms:modified xsi:type="dcterms:W3CDTF">2002-05-24T03:21:00Z</dcterms:modified>
  <cp:revision>3</cp:revision>
  <dc:subject/>
  <dc:title>mos  para compartir nuestras bendiciones con otros, nos pone en comunión con el Hijo de Dios, de Quién se deriva nuestra digni</dc:title>
</cp:coreProperties>
</file>